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16379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59254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