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88525973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8318768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