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96991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49625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