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088705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1120272"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