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0659483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064897237"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