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425297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441970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