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5236191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7585804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