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067648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098717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