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989950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3594038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