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06085340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846592208"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406470257"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24085714"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217747843"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52484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40169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