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96127107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77102269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94955310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72904465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9219343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1228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3360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