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949183448"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793106259"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55528024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210401748"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91608782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3865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7248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