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883322153"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1676134140"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930667140"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2018293215"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1326368969"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84272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06954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