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84523800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54391955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88377903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724878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067282086"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1722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6747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