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08169289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840781438"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02355023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41661295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062475550"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56362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2945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