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968825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476213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