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947903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488416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