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37180957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55176340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29007360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99246850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46791284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1514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1166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