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5626169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7081576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453305849"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5028768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3255821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8128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0485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