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98037697"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236387667"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446259990"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31201941"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378265044"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31312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6695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