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796657409"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83616727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209181760"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9014013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465945890"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73483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04997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