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522636302"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1955121196"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757816024"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1737505152"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2128781364"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16320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710588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