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644417217"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823805669"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724076666"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20274144"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774698091"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26957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55409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