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4819841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70502521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36868540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49020927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261929459"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5786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62753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