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48784826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16603026"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269632878"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899105543"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60646871"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79281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50881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