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747394953"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64815447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947625483"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152081282"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306592718"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42267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9538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