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368853831"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330112839"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591831744"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565441998"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434746362"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37903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08235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