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1087029670"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1839867727"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165594535"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2078863725"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1893484865"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65963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57010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