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257287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9758004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