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2088698250"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454104317"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431970743"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837417276"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866499047"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673490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862612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