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11887223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063555174"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551213119"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351682303"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280198695"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1302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33698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