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778210244"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794695178"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67468470"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1805238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450580273"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3048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7957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