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91878375"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02837676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63217295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35303964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3082308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6031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505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