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1795183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89772233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02530920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754471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48715788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59772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9754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