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73762059"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549357432"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2081952879"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445950566"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271549835"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83103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760545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