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315625216"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702643290"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363624569"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508143310"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290357260"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385044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64842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