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758170341"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220082107"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687723315"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2051274526"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596168216"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99215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23478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