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95464184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727908869"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562213620"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79868324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390499130"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9381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39241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