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638212342"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93732233"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724311868"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863372296"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08998754"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0048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452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