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361921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165077771"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127853332"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4499862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89625202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3573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22569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