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56396201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9137323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3036195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209055803"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782290113"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265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7428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