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883043511"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573761026"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71247689"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844915068"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757447448"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37461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636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