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25317983"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060275388"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283775907"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387987945"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043112548"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501507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096552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