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885503592"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267087575"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668632441"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494950182"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1745115505"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221229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858982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