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416711587"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29068487"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129822453"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969135930"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141146602"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536505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03474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