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50956974"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1410444511"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781430737"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2118400037"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1098681141"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597266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451973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