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91828874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6537329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5889995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81090306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64471903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8830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4959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