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515522537"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24689452"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1585392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50748209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90034847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7085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0952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