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442482835"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981743316"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605637217"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660324164"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763356842"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10084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26594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