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701701506"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597150397"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182535793"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776409807"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203802682"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481925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125467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