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1931473465"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449051485"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188326535"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734181744"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829885532"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914711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3252822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