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342005174"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160895248"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568586374"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1080963138"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406766766"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18683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487353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