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552319868"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242043576"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951941397"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635361579"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626912401"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07423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7857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