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221923197"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808431665"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411528283"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900383406"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695430427"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884294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725273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