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3787610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47092750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52779710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89273755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23986023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6849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9762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