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1819635234"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1887335215"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790184722"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238109983"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1535337699"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633138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02952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