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338656459"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953106596"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796471646"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793839489"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81823787"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290461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641098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