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783431272"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1582323650"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883460982"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1725495269"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871968322"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498097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003422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