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7461002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23874111"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4549453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03809734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775265176"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676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9027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