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1185630450"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995282476"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78241125"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1352122329"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304499618"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370754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654133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