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854478995"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237473153"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731627585"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394085822"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823403121"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04884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21037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